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Cambria"/>
        </w:rPr>
        <w:t xml:space="preserve">  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Załącznik nr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Pielęgnacja, konserwacja i bieżące utrzymanie zieleni w Miejskim Parku im. Powstańców Wielkopolskich w Śremie</w:t>
      </w:r>
      <w:r>
        <w:rPr>
          <w:color w:val="000000"/>
          <w:sz w:val="28"/>
          <w:szCs w:val="28"/>
        </w:rPr>
        <w:t xml:space="preserve"> o powierzchni </w:t>
      </w:r>
      <w:r>
        <w:rPr>
          <w:sz w:val="28"/>
          <w:szCs w:val="28"/>
        </w:rPr>
        <w:t>46 ha”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akres rzeczowy robót (dotyczy terenu od strony ul. Franciszkańskiej do Pomnika Żołnierza Polskiego w parku z wyłączeniem ogrodzonego terenu Śremskiego Zoo – 18 ha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bieżący nadzór nad terenem parku (wliczając w to soboty, niedziele i święta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CZYSTOŚĆ I PORZĄD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eżące całoroczne utrzymanie czystości i porządku w ciągach alejek parkowych poprzez odchwaszczanie na całej powierzchni, zamiatanie, usuwanie zanieczyszczeń i przycinanie brzegów aleje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</w:tabs>
        <w:jc w:val="both"/>
        <w:rPr/>
      </w:pPr>
      <w:r>
        <w:rPr>
          <w:color w:val="000000"/>
          <w:sz w:val="28"/>
          <w:szCs w:val="28"/>
        </w:rPr>
        <w:t>odśnieżanie, usuwanie gołoledzi i zlodowaceń w ciągach alejek parkowych (w przypadku śliskiej nawierzchni należy posypać piaskiem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</w:tabs>
        <w:jc w:val="both"/>
        <w:rPr/>
      </w:pPr>
      <w:r>
        <w:rPr>
          <w:color w:val="000000"/>
          <w:sz w:val="28"/>
          <w:szCs w:val="28"/>
        </w:rPr>
        <w:t>bieżące całoroczne utrzymanie czystości i porządku na terenach zielonych (codzienne usuwanie śmiec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</w:tabs>
        <w:jc w:val="both"/>
        <w:rPr/>
      </w:pPr>
      <w:r>
        <w:rPr>
          <w:sz w:val="28"/>
          <w:szCs w:val="28"/>
        </w:rPr>
        <w:t>opróżnianie koszy parkowych i psich stacji (od 1 maja do 30 września codziennie, od 1 października do 30 kwietnia wg potrzeb), dodatkowo uzupełnianie wg potrzeb woreczków w psich stacjach - woreczki zapewni Zamawiający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 ze specjalistyczna firmą (w przypadku braku dokumentów wymienionych w pkt powyżej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ieżące oczyszczenie tablic z regulaminem i nazwami alejek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podejmowanie działań w przypadku stwierdzenia aktów wandalizmu (np. ustawienie przewróconych koszy parkowych, zbieranie wysypanych odpadów oraz zgłoszenie tego faktu Zamawiającemu i powiadomienie odpowiednich służb - Policji, Straży Miejskiej, (zgłaszanie Zamawiającemu faktu zaginięcia ławek lub koszy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utrzymanie i konserwacja obiektów znajdujących się na terenie parku </w:t>
        <w:tab/>
        <w:t xml:space="preserve">tj. istniejących budynków, gazonów, rzeźb (odmalowanie w istniejącej kolorystyce), pomników (dekorowanie pomników </w:t>
      </w:r>
      <w:r>
        <w:rPr>
          <w:sz w:val="28"/>
          <w:szCs w:val="28"/>
        </w:rPr>
        <w:t xml:space="preserve">zniczami i wiązankami </w:t>
      </w:r>
      <w:r>
        <w:rPr>
          <w:color w:val="000000"/>
          <w:sz w:val="28"/>
          <w:szCs w:val="28"/>
        </w:rPr>
        <w:t>na imprezy o charakterze miejskim i państwowym,</w:t>
      </w:r>
      <w:r>
        <w:rPr/>
        <w:t xml:space="preserve"> </w:t>
      </w:r>
      <w:r>
        <w:rPr>
          <w:sz w:val="28"/>
          <w:szCs w:val="28"/>
        </w:rPr>
        <w:t xml:space="preserve">umieszczanie stojaków z flagami oraz znicza olejowego - transport stojaków i znicza leży po stronie Wykonawcy) oraz </w:t>
      </w:r>
      <w:r>
        <w:rPr>
          <w:color w:val="000000"/>
          <w:sz w:val="28"/>
          <w:szCs w:val="28"/>
        </w:rPr>
        <w:t xml:space="preserve">tablic informacyjnych (zakres prac obejmuje: bieżące utrzymanie czystości wokół pomników, rzeźb, tablic, usuwanie na bieżąco </w:t>
        <w:tab/>
        <w:t xml:space="preserve">powstających na nich zanieczyszczeń w tym: plam, napisów itp., oczyszczanie terenu wokół pomników przed i po uroczystościach np. usuwanie wypalonych zniczy i suchych wiązanek kwiatów, </w:t>
        <w:tab/>
        <w:t>pielęgnacja istniejących nasadzeń wokół ww. obiektów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e oczyszczanie schodów znajdujących się na terenie parku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oczyszczanie lustra wody z nieczystości wraz z wywozem tych odpadów wg potrzeb (dot. Łabędziego Oczka), oraz stała pielęgnacja i utrzymanie porządku terenu wokół lustra wody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RAWN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okopywanie trawników przy obrzeżach betonowych - </w:t>
      </w:r>
      <w:r>
        <w:rPr>
          <w:sz w:val="28"/>
          <w:szCs w:val="28"/>
        </w:rPr>
        <w:t>prace należy wykonać w terminie do 30 czerwca 2019 r. i 30 czerwca 2020 r., a następnie utrzymywanie ich we właściwym sta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rozgrabianie kretowis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ieżąca całoroczna pielęgnacja trawników poprzez: 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koszenie – w okresie wegetacyjnym wraz z wywiezieniem pokosu każdorazowo po wykonaniu przycięcia trawy (utrzymanie wysokości trawy w granicach do 8 cm)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</w:rPr>
        <w:t>nawożenie raz w roku - usługa wraz z kosztem zakupu nawozu, zasilanie wszystkich upraw nawozami mineralnymi wieloskładnikowymi NPK, 2,5 kg nawozu na 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zakupiony nawóz należy okazać Zamawiającemu). Termin wykonania do 30 czerwca 2019 r. oraz 30 czerwca 2020 r. (należy powiadomić Zamawiającego pisemnie z co najmniej 3 dniowym wyprzedzeniem o terminie wykonywania prac, celem ich kontroli. Prace należy wykonywać w godzinach pracy Urzędu; 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nawadnianie w okresie suszy - w okresie od maja do września, wodę zapewnia Wykonawca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</w:rPr>
        <w:t>dosiewanie traw - usługa wraz z kosztem zakupu siewu trawy w okresie od połowy kwietnia do końca sierpnia. Bezpośrednio przed wykonaniem usługi Zamawiający wskaże miejsce;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sz w:val="28"/>
          <w:szCs w:val="28"/>
        </w:rPr>
        <w:t>przygotowywanie terenu pod siew (przekopanie ziemi, odchwaszczenie, wyrównanie terenu, użyźnienie gleby poprzez rozsypanie 10 centymetrowej warstwy żyznej ziemi kompostowej, nawożenie, podlewanie do momentu skiełkowania)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z terenu (nie dopuszcza się zalegania pryzm liści przez okres dłuższy niż 3 dni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szenie trawy wraz z utrzymaniem czystości wzdłuż ulicy Piłsudskiego na wysokości parku (pas zieleni od granic parku do asfaltu wraz z terenem przy tablicy upamiętniającej cmentarz żydowski);</w:t>
      </w:r>
    </w:p>
    <w:p>
      <w:pPr>
        <w:pStyle w:val="Normal"/>
        <w:tabs>
          <w:tab w:val="clear" w:pos="708"/>
          <w:tab w:val="left" w:pos="-140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ELĘGNACJA ORAZ WYCINKA DRZEW I KRZEWÓW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bieżące i całoroczne wykonywanie zabiegów pielęgnacyjnych na drzewach i krzewach, w szczególności wykonywanie cięć sanitarnych, korekcyjnych, prześwietlanie koron drzew, usuwanie połamanych oraz suchych drzew i gałęzi, usuwanie odrostów korzeniowych i pniowych, zdejmowanie zawieszonych gałęzi i konarów w koronach drzew na terenie zalesionym w par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bieżąca całoroczna pielęgnacja żywopłotów poprzez przycinanie, oczyszczanie ze śmieci, podlewanie i uzupełnianie w zależności od potrzeb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rębkowanie gałęzi (obsypywanie rabat i gazonów zrębkami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jemioły z drzew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parku (w ilości do </w:t>
      </w:r>
      <w:r>
        <w:rPr>
          <w:sz w:val="28"/>
          <w:szCs w:val="28"/>
        </w:rPr>
        <w:t xml:space="preserve">100 </w:t>
      </w:r>
      <w:r>
        <w:rPr>
          <w:color w:val="000000"/>
          <w:sz w:val="28"/>
          <w:szCs w:val="28"/>
        </w:rPr>
        <w:t xml:space="preserve">drzew) - </w:t>
      </w:r>
      <w:r>
        <w:rPr>
          <w:sz w:val="28"/>
          <w:szCs w:val="28"/>
        </w:rPr>
        <w:t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z obmiarem Zamawiającego). Koszty ewentualnej wycinki drzew i krzewów w parku ponosić będzie Wykonawca. Wykonawca zobowiązany jest powiadomić każdorazowo Zamawiającego o terminie przeprowadzania wycinki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SADZENIA WIELOLET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sadzenie 15 szt. drzew, w tym 10 sosen czarnych i 5 daglezji zielonych . Każda sadzonka winna mieć wysokość min. 80-100 cm. Grunt pod nasadzenia należy przygotować: odchwaścić, zaprawić urodzajną ziemią ogrodniczą w ilości min. 20l/drzewo. Wokół drzew należy wykonać misy o średnicy 0,5 m i wyściółkować je 3 cm warstwą kory sosnowej. Nasadzenia należy wykonać w terminie do 31 października 2019 r. i – zależnie od potrzeb i warunków atmosferycznych – zapewnić ich podlewanie przez okres min 1 miesiąca od posadzenia. W przypadku, jeżeli drzewa nie zachowają żywotności w kolejnym sezonie wegetacyjnym (niezależnie od przyczyny), wykonawca winien dosadzić brakującą ilość drzew w terminie 31 października 2020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/>
      </w:pPr>
      <w:r>
        <w:rPr>
          <w:sz w:val="28"/>
          <w:szCs w:val="28"/>
        </w:rPr>
        <w:t xml:space="preserve">nasadzenie 40 szt. sadzonek bluszczu pospolitego wokół pni drzew w miejscach wskazanych przez Zamawiającego. Sadzonki winny być dobrze przekorzenione, w doniczkach wielkości C2, o pędach długości min. 30-40 cm. Grunt pod nasadzenia należy odchwaścić. Nasadzenia należy wykonać w terminie do 31 października 2019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uzupełnienie drzewostanu - sadzenie drzew, krzewów, pnączy i bylin (materiał zapewni Zamawiający), </w:t>
      </w:r>
    </w:p>
    <w:p>
      <w:pPr>
        <w:pStyle w:val="Normal"/>
        <w:tabs>
          <w:tab w:val="clear" w:pos="708"/>
          <w:tab w:val="left" w:pos="-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SADZENIA JEDNOROCZ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bsadzenie 2 szt. gazonów znajdujących się przy głównym wejściu do parku (główna alejka) oraz 1 szt. przy Obelisku im. 750 - lecia sadzonkami aksamitki rozpierzchłej w ilości 20 szt./gazon wraz z uzupełnieniem ziemi w terminach: do 31 maja 2019 r. oraz  do 31 maja 2020 r. oraz podlewaniem co drugi dzień (odmalowanie gazonów raz w roku przed posadzeniem roślin – kolor biały) Ponadto w razie kradzieży sadzonek bądź ich  zniszczenia należy uzupełnić brakujące nasadzenia tak aby zapewnić ciągłość nasadzenia od 15 maja do 30 września 2019 i 2020 r. (zakup materiałów do nasadzeń należy wkalkulować w cenę ofert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kwietników sezonowych: odchwaszczanie, nawożenie, usuwanie przekwitłych kwiatostanów i podlewanie w zależności od potrzeb, wykonywanie nowych nasadz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kwietników z róż i bylin: odchwaszczanie, nawożenie, usuwanie przekwitłych kwiatostanów, podlewanie w zależności od potrzeb, przygotowanie do okresu zimy;</w:t>
      </w:r>
    </w:p>
    <w:p>
      <w:pPr>
        <w:pStyle w:val="Normal"/>
        <w:tabs>
          <w:tab w:val="clear" w:pos="708"/>
          <w:tab w:val="left" w:pos="-8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ELEMENTY MAŁEJ ARCHITEKTU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ycie ławek i koszy na śmieci (1 raz w roku na wiosnę – należy zgłosić Zamawiającemu termin zakończenia prac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ieżące naprawy i malowanie ławek parkowych, koszy parkowych i psich stacji (1 raz w roku na wiosnę - należy zgłosić Zamawiającemu termin zakończenia prac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</w:tabs>
        <w:jc w:val="both"/>
        <w:rPr/>
      </w:pPr>
      <w:r>
        <w:rPr>
          <w:color w:val="000000"/>
          <w:sz w:val="28"/>
          <w:szCs w:val="28"/>
        </w:rPr>
        <w:t xml:space="preserve">montaż dodatkowych koszy i ławek na terenie parku (maksymalnie do 20 szt.), kosze i ławki należy stabilnie i trwale zakotwiczyć w podłożu (kosze i ławki zapewnia Zamawiający). Miejsce pod montaż ławek należy utwardzić (powierzchnia utwardzenia pod ławkę </w:t>
      </w:r>
      <w:r>
        <w:rPr>
          <w:b/>
          <w:color w:val="000000"/>
          <w:sz w:val="28"/>
          <w:szCs w:val="28"/>
        </w:rPr>
        <w:t>2 m</w:t>
      </w: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 Miejsce należy ograniczyć betonowym obrzeżem i wyłożyć kostką brukową w kolorze szarym (materiały potrzebne do wykonania utwardzenia zapewnia Wykonawca). Termin i lokalizacja wykonania robót zostanie uprzednio uzgodniona z Zamawiający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eżące pionowanie i stabilizowanie koszy park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0" w:leader="none"/>
        </w:tabs>
        <w:jc w:val="both"/>
        <w:rPr/>
      </w:pPr>
      <w:r>
        <w:rPr>
          <w:color w:val="000000"/>
          <w:sz w:val="28"/>
          <w:szCs w:val="28"/>
        </w:rPr>
        <w:t xml:space="preserve">prowadzenie ewidencji wyposażenia parkowego (ławki, kosze, psie stacje, kwietniki) wraz z </w:t>
      </w:r>
      <w:r>
        <w:rPr>
          <w:sz w:val="28"/>
          <w:szCs w:val="28"/>
        </w:rPr>
        <w:t>nanoszeniem wszelkich zmian i przedstawianie rejestru na żądanie Zamawiającego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8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POZOSTAŁE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dokumentacji dotyczącej stosowanych środków ochrony roślin (nazwa środka, czas, dawka i obszar jego stosowania, a także przyczyna jego stosowania) i coroczne przekazywanie Zlecającemu kopii tej dokumentacji za  dany sezon w terminie do 31 października każdego roku trwania umowy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nserwacja 3 szt. masztów, wywieszenie flag powstania wielkopolskiego (pranie i prasowanie flag wg potrzeb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zupełnienie brakujących i wymiana uszkodzonych obrzeży betonowych w alejkach żużlowych (do 100 mb - w terminie bezpośrednio uzgodnionym z Zamawiającym), wyrównanie nierówności powierzchni parku poprzez nawiezienie ziemi, nawiezienie i uzupełnienie żużla w alejkach żużlowych (prace należy wykonać raz w roku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tygodniowe równanie zrewitalizowanych alejek wokół fontanny - 70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równanie alejki gruntowej od strony ul. Parkowej o długości 320 mb w terminie do 31 maja i 31 sierpnia 2019 oraz 31 maja i 13 sierpnia 2020 r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trzymywanie zgodnie z przepisami przeciwpożarowymi pasa ochronnego zlokalizowanego na przedłużeniu ul. Parkowej do wału przy Kanale Ulgi (koszenie trawy i zbieranie śmieci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głaszanie Zamawiającemu wszelkich usterek oświetlenia parkowego;</w:t>
      </w:r>
    </w:p>
    <w:p>
      <w:pPr>
        <w:pStyle w:val="Normal"/>
        <w:tabs>
          <w:tab w:val="clear" w:pos="708"/>
          <w:tab w:val="left" w:pos="-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kres rzeczowy robót (dotyczy terenu od strony Pomnika Żołnierza Polskiego do wału przy Kanale Ulgi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utrzymanie czystości i porządku w ciągach alejek parkowych poprzez, usuwanie zanieczyszczeń w postaci śmieci i liści (raz w miesiącu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</w:tabs>
        <w:jc w:val="both"/>
        <w:rPr/>
      </w:pPr>
      <w:r>
        <w:rPr>
          <w:color w:val="000000"/>
          <w:sz w:val="28"/>
          <w:szCs w:val="28"/>
        </w:rPr>
        <w:t>utrzymanie czystości i porządku na terenach zielonych poprzez (</w:t>
      </w:r>
      <w:r>
        <w:rPr>
          <w:sz w:val="28"/>
          <w:szCs w:val="28"/>
        </w:rPr>
        <w:t>comiesięczne usuwanie śmieci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omiesięczne opróżnianie</w:t>
      </w:r>
      <w:r>
        <w:rPr>
          <w:color w:val="000000"/>
          <w:sz w:val="28"/>
          <w:szCs w:val="28"/>
        </w:rPr>
        <w:t xml:space="preserve"> koszy parkowych </w:t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rFonts w:ascii="Wingdings" w:hAnsi="Wingdings" w:cs="Wingdings"/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5:00Z</dcterms:created>
  <dc:creator>user</dc:creator>
  <dc:description/>
  <dc:language>en-US</dc:language>
  <cp:lastModifiedBy>Izabela Jarczyńska</cp:lastModifiedBy>
  <cp:lastPrinted>2012-03-19T13:06:00Z</cp:lastPrinted>
  <dcterms:modified xsi:type="dcterms:W3CDTF">2019-04-11T06:25:00Z</dcterms:modified>
  <cp:revision>2</cp:revision>
  <dc:subject/>
  <dc:title/>
</cp:coreProperties>
</file>